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т 25.12.2024 года № 18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6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50"/>
        <w:gridCol w:w="1596"/>
        <w:gridCol w:w="696"/>
        <w:gridCol w:w="1103"/>
        <w:gridCol w:w="1158"/>
        <w:gridCol w:w="993"/>
        <w:gridCol w:w="54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25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40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7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44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7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64,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7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4,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3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55,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29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4.02.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еш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.29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.29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3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.2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 на осуществление части переданных полномочий по созданию условий для массового отдыха жителей Первомайского сельского поселения и организации благо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89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.29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0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99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6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6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6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6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5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9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7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085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1.1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5-01-28T14:46:00Z</cp:lastPrinted>
  <dcterms:modified xsi:type="dcterms:W3CDTF">2025-06-17T12:41:00Z</dcterms:modified>
  <cp:revision>121</cp:revision>
  <dc:subject/>
  <dc:title/>
</cp:coreProperties>
</file>