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4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 на осуществление части переданных полномочий по созданию условий для массового отдыха жителей Первомайского сельского поселения и организации благо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8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8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4:46:00Z</cp:lastPrinted>
  <dcterms:modified xsi:type="dcterms:W3CDTF">2025-05-30T08:28:00Z</dcterms:modified>
  <cp:revision>117</cp:revision>
  <dc:subject/>
  <dc:title/>
</cp:coreProperties>
</file>