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24 года № 18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5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26 мая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5.12.2024 г. № 186 «О бюджете Первомайского сельского поселения Миллеровского района на 2025 год и на плановый период 2026 и 2027 годов» следующие изменения:</w:t>
      </w:r>
    </w:p>
    <w:p>
      <w:pPr>
        <w:pStyle w:val="ConsPlusTitle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.1 пункта 1: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bCs/>
          <w:sz w:val="28"/>
        </w:rPr>
        <w:t>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третье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19088,9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 заменить цифрами «19241,9»;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б)  в абзаце шестом цифры «1155,8» заменить цифрами «1308,8».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 Приложение 2 «Источники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вомайского сельского поселения Миллеровского район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5 год и на плановый период 2026 и 2027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.5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левым статьям (муниципальным программам Первомай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 и непрограммным направлениям деятельности), группа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подгруппам) видов расходов, разделам, подразделам классификации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ов бюджета Первомайского сельского поселения Миллеровско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5 год и на плановый период 2026 и 2027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дакции согласно приложению 4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его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979"/>
      </w:tblGrid>
      <w:tr>
        <w:trPr>
          <w:trHeight w:val="1443" w:hRule="atLeast"/>
        </w:trPr>
        <w:tc>
          <w:tcPr>
            <w:tcW w:w="55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6 мая 2025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20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5-05-26T11:22:00Z</cp:lastPrinted>
  <dcterms:modified xsi:type="dcterms:W3CDTF">2025-05-26T08:26:00Z</dcterms:modified>
  <cp:revision>240</cp:revision>
  <dc:subject/>
  <dc:title>Проект внесен</dc:title>
</cp:coreProperties>
</file>