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Приложение 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вомай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рания депутатов Первомай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льского поселения от 25.12.2024 года № 186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 бюджете  Первомай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ллеровского района на 202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и на плановый период 2026 и 2027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Первомай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Первомайского сельского поселения</w:t>
      </w:r>
    </w:p>
    <w:p>
      <w:pPr>
        <w:pStyle w:val="Normal"/>
        <w:spacing w:lineRule="auto" w:line="240" w:before="0" w:after="0"/>
        <w:ind w:firstLine="1134"/>
        <w:jc w:val="right"/>
        <w:rPr/>
      </w:pPr>
      <w:r>
        <w:rPr>
          <w:rFonts w:cs="Times New Roman" w:ascii="Times New Roman" w:hAnsi="Times New Roman"/>
        </w:rPr>
        <w:t>Миллеровского района на 2025 год</w:t>
      </w:r>
    </w:p>
    <w:p>
      <w:pPr>
        <w:pStyle w:val="Normal"/>
        <w:spacing w:lineRule="auto" w:line="240" w:before="0" w:after="0"/>
        <w:ind w:firstLine="1134"/>
        <w:jc w:val="right"/>
        <w:rPr/>
      </w:pPr>
      <w:r>
        <w:rPr>
          <w:rFonts w:cs="Times New Roman" w:ascii="Times New Roman" w:hAnsi="Times New Roman"/>
        </w:rPr>
        <w:t>и на плановый период 2026 и 202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разделам, 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м Первомайского сельского поселения и непрограммным направлениям деятельности),  группам и (подгруппам) видов расходов классификации расходов бюджетов на 2025 год и на плановый период 2026 и 2027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116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50"/>
        <w:gridCol w:w="1596"/>
        <w:gridCol w:w="696"/>
        <w:gridCol w:w="1103"/>
        <w:gridCol w:w="1158"/>
        <w:gridCol w:w="993"/>
        <w:gridCol w:w="546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088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8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40,2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60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58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244,2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40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05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7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64,1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Первомайского сельского поселения «Управление муниципальными финансами и создание условий для эффективного управления муниципальными финансами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605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7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564,1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о оплате труда работников органов местного самоуправ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4.02.00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724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76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555,5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4.02.001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1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43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органов местного самоуправ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4.02.001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диспансеризации муниципальных служащи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4.02.29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.4.02.723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3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функций иных органов местного самоуправления Первомай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0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3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89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6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городского и сельских поселений по внешнему муниципальному финансовому контролю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890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функций иных органов местного самоуправления Первомай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0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ыборов депутатов Собрания депутатов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920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8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,8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Первомайского сельского поселения «Управление муниципальными финансами и создание условий для эффективного управления муниципальными финансами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иных расходов бюджета Первомайского сельского поселения Миллеровского района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4.02.999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Первомайского сельского поселения «Информационн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.0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щение деятельности органов местного самоуправления в средствах массовой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4.01.291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функций иных органов местного самоуправления Первомай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0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,8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о-утвержденные расходы по иным непрограммным мероприятиям в рамках  непрограммного направления деятельности «Реализация функций 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92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8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,8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,9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,9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функций иных органов местного самоуправления Первомай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0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,9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9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Первомайского сельского поселения «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обеспечению противопожарной безопас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4.01.291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обеспечению противопожарной безопасности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4.01.291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Первомайского сельского поселения «Обеспечение общественного порядка и профилактика правонаруш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мероприятия по усилению антитеррористической защищённости объект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4.02.292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81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Первомайского сельского поселения «Обеспечение качественными жилищно-коммунальными услугами населения Первомай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текущий ремонт и содержание объектов коммунального хозяйств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4.01.290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30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Первомайского сельского поселения «Обеспечение качественными жилищно-коммунальными услугами населения Первомай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30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ремонт и содержание сетей уличного освещ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4.02.290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ремонт и содержание сетей уличного освещения (Лимит электроэнергии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4.02.2907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зеленение территор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4.02.29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содержание мест захорон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4.02.290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рочие мероприятия по благоустройству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4.02.29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функций иных органов местного самоуправления Первомай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0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890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Первомайского сельского поселения «Муниципальная полити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ополнительного образования лиц, замещающих выборные муниципальные должности, муниципальных служащи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4.01.291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900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36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599,8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869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33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566,8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Первомайского сельского поселения «Развити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869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33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566,8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униципальных учреждений Первомайского сельского поселения (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)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4.01.005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350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3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859,6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рганизации и проведению конкурсов, торжественных и иных мероприятий в области культур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4.01.29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4.01.293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15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0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07,2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резервного фонда Администрации Миллеровского района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100851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функций иных органов местного самоуправления Первомай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0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"Реализация иных функций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890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Первомайского сельского поселения «Социальная поддержк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государственной пенсии за выслугу лет лицам, замещавшим муниципальные должности и должности муниципальной службы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4.01.10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0:17:00Z</dcterms:created>
  <dc:creator>User</dc:creator>
  <dc:description/>
  <cp:keywords/>
  <dc:language>en-US</dc:language>
  <cp:lastModifiedBy>Пользователь</cp:lastModifiedBy>
  <cp:lastPrinted>2025-01-28T14:46:00Z</cp:lastPrinted>
  <dcterms:modified xsi:type="dcterms:W3CDTF">2025-04-14T13:32:00Z</dcterms:modified>
  <cp:revision>114</cp:revision>
  <dc:subject/>
  <dc:title/>
</cp:coreProperties>
</file>