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от 25.12.2024 года № 18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леровского района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1481"/>
        <w:gridCol w:w="656"/>
        <w:gridCol w:w="500"/>
        <w:gridCol w:w="605"/>
        <w:gridCol w:w="1067"/>
        <w:gridCol w:w="1004"/>
        <w:gridCol w:w="1004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36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088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981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340,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58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62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614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8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7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64,1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8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7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64,1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2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67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5,5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29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723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иных расходов бюджета Первомайского сельского поселения Миллеровского района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999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.01.291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Пожарная безопасность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Мероприятия в области коммунального хозяйств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1.29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Благоустрой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зеленение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.01.291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Профилактика экстремизма и терроризма в Первомайском сельском поселен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усилению антитеррористической защищё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.02.292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615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33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566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15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6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Развитие культурно-досуговой деятельност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15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6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 Первомай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005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5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2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9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1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3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4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7,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Социальная поддержка отдельных категорий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государственной пенсии за выслугу лет лицам, замещавшим муниципальные должности и должности муниципальной службы (Публичные нормативные социальные выплаты граждана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9.4.01.10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2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09,3</w:t>
            </w:r>
          </w:p>
        </w:tc>
      </w:tr>
      <w:tr>
        <w:trPr>
          <w:trHeight w:val="623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непредвиденных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851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6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еш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4-12-26T16:52:00Z</cp:lastPrinted>
  <dcterms:modified xsi:type="dcterms:W3CDTF">2025-04-14T13:31:00Z</dcterms:modified>
  <cp:revision>95</cp:revision>
  <dc:subject/>
  <dc:title/>
</cp:coreProperties>
</file>