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от 25.12.2024 года № 18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ллеровского района на 202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и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</w:rPr>
        <w:t>Миллеровского района на 2025 год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5 год и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6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50"/>
        <w:gridCol w:w="1596"/>
        <w:gridCol w:w="696"/>
        <w:gridCol w:w="1103"/>
        <w:gridCol w:w="1158"/>
        <w:gridCol w:w="993"/>
        <w:gridCol w:w="54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03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40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2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8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44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7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14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73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14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 органов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24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55,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функций органов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диспансеризации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29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.4.02.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иных расходов бюджета Первомайского сельского поселения Миллеровского района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4.02.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4.01.29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92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8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29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беспечению противопожарной безопасности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4.01.29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мероприятия по усилению антитеррористической защищённости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4.02.29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текущий ремонт и содержание объектов коммуналь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1.29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монт и содержание сетей уличного освещения (Лимит электроэнергии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очие мероприятия по благоустройств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4.02.29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ополнительного образования лиц, замещающих выборные муниципальные должности, муниципальных служащи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4.01.29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0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99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6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66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869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66,8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униципальных учреждений Первомай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5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59,6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и проведению конкурсов, торжественных и иных мероприятий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29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4.01.29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5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7,2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0085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9.00.89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государственной пенсии за выслугу лет лицам, замещавшим муниципальные должности и должности муниципальной службы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4.01.10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5-01-28T14:46:00Z</cp:lastPrinted>
  <dcterms:modified xsi:type="dcterms:W3CDTF">2025-03-25T09:00:00Z</dcterms:modified>
  <cp:revision>110</cp:revision>
  <dc:subject/>
  <dc:title/>
</cp:coreProperties>
</file>