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Приложение 5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рания депутатов Первомай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от 25.12.2024 года № 186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бюджете  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ллеровского района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и на плановый период 2026 и 2027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Миллеровского района на 2025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программам Первома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5 год и на плановый период 2026 и 2027 годов</w:t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11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1481"/>
        <w:gridCol w:w="656"/>
        <w:gridCol w:w="500"/>
        <w:gridCol w:w="605"/>
        <w:gridCol w:w="1067"/>
        <w:gridCol w:w="1004"/>
        <w:gridCol w:w="1004"/>
      </w:tblGrid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 год</w:t>
            </w:r>
          </w:p>
        </w:tc>
      </w:tr>
      <w:tr>
        <w:trPr>
          <w:trHeight w:val="367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034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 981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340,2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Первомайского сельского поселения «Управление муниципальными финансами и создание условий для эффективного управления муниципальными финансами»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585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620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614,8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85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20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14,8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Информационное обеспечение и организация бюджетного процесса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85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20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14,8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о оплате труда работников органов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001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724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67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55,5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001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 (Уплата налогов, сборов и иных платеже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001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диспансеризации муниципальных служащ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29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723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иных расходов бюджета Первомайского сельского поселения Миллеровского района (Уплата налогов, сборов и иных платеже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999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Первомайского сельского поселения «Муниципальная политика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4.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4.01.291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57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Первомайского сельского поселения «Обеспечение пожарной безопасности и безопасности людей на водных объектах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Пожарная безопасность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4.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обеспечению противо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4.01.291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обеспечению противопожарной безопасности (Уплата налогов, сборов и иных платеже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4.01.291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Первомайского сельского поселения «Обеспечение качественными жилищно-коммунальными услугами населения Первомайского сельского поселения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8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8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Мероприятия в области коммунального хозяйства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текущий ремонт и содержание объектов коммунального хозяйств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1.290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Благоустройство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монт и содержание сетей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2.290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монт и содержание сетей уличного освещения (Лимит электроэнергии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2.2907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содержание мест захорон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2.290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рочие мероприятия по благоустройств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2.29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Первомайского сельского поселения «Информационное общество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Информирование населения о деятельности органов местного самоуправления на территории Первомайского сельского поселения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.4.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деятельности органов местного самоуправления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4.01.291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Первомайского сельского поселения «Обеспечение общественного порядка и профилактика правонарушений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Профилактика экстремизма и терроризма в Первомайском сельском поселени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4.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мероприятия по усилению антитеррористической защищённости объект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4.02.292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Первомайского сельского поселения «Развитие культуры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615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336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566,8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15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6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66,8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Развитие культурно-досуговой деятельности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4.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15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6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66,8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униципальных учреждений Первомайского сельского поселения (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4.01.005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350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32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59,6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и проведению конкурсов, торжественных и иных мероприятий в области культур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4.01.291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(Субсидии бюджетным учреждения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4.01.293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5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4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7,2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Первомайского сельского поселения «Социальная поддержка граждан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5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процессных мероприятий «Социальная поддержка отдельных категорий граждан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4.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государственной пенсии за выслугу лет лицам, замещавшим муниципальные должности и должности муниципальной службы (Публичные нормативные социальные выплаты граждана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9.4.01.100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функций иных органов местного самоуправления Первомайского сельского посел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8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476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58,6</w:t>
            </w:r>
          </w:p>
        </w:tc>
      </w:tr>
      <w:tr>
        <w:trPr>
          <w:trHeight w:val="623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непредвиденных рас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резервного фонда Администрации Миллеровского района на финансовое обеспечение непредвиденных расходов в рамках непрограммного 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1.00.851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непрограммные расход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6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8,6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51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51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-утвержденные расходы по иным непрограммным мероприятиям в рамках  непрограммного направления деятельности «Реализация функций 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920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8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ыборов депутатов Собрания депутатов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920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680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6:01:00Z</dcterms:created>
  <dc:creator>User</dc:creator>
  <dc:description/>
  <cp:keywords/>
  <dc:language>en-US</dc:language>
  <cp:lastModifiedBy>Пользователь</cp:lastModifiedBy>
  <cp:lastPrinted>2024-12-26T16:52:00Z</cp:lastPrinted>
  <dcterms:modified xsi:type="dcterms:W3CDTF">2025-03-25T11:51:00Z</dcterms:modified>
  <cp:revision>94</cp:revision>
  <dc:subject/>
  <dc:title/>
</cp:coreProperties>
</file>