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омайского сельского поселения «О внесен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нений в решение Собрания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майского сельского поселения от 29.12.2020 года № 24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 бюджете  Первомай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ллеровского района на 2021 год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ервомай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О бюджете Первомай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иллеровского района  на 2021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омственная структура расходов бюджета Первомайского сельского поселения Миллеров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1 год и на плановый период 2022 и 2023 годов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11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851"/>
        <w:gridCol w:w="567"/>
        <w:gridCol w:w="605"/>
        <w:gridCol w:w="1522"/>
        <w:gridCol w:w="574"/>
        <w:gridCol w:w="984"/>
        <w:gridCol w:w="992"/>
        <w:gridCol w:w="1000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АДМИНИСТРАЦИЯ ПЕРВОМАЙ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25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 508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 057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Первомай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01.2.00.001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48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4 246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4 250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.2.00.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.2.00.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70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690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686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.2.00.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85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.2.00.291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8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9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.2.00.723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9.9.00.890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5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7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7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"Реализация иных функций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9.9.00.890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5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7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7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Проведение выборов депутатов Собрания депутатов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Специальные расхо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9.9.00.920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88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4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.2.00.291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.2.00.999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85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Освещение деятельности органов местного самоуправления в средствах массовой информации в рамках подпрограммы  «Информирование населения о деятельности органов местного самоуправления на территории Первомайского сельского поселения» муниципальной программы Первомай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6.1.00.291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>
          <w:trHeight w:val="202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Условно-утвержденные расходы по иным непрограммным мероприятиям в рамках  непрограммного направления деятельности «Реализация функций  иных органов местного самоуправления Первомайского сельского поселения» (Специальные расхо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9.9.00.920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88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 </w:t>
            </w: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81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540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9.9.00.511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13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213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9.9.00.511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9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8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по обеспечению противопожарной безопасности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.1.00.291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8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по обеспечению противопожарной безопасности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.1.00.291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85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по обеспечению противопожарной безопасности (приобретение)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.1.00.2917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 </w:t>
            </w:r>
            <w:r>
              <w:rPr>
                <w:rFonts w:cs="Times New Roman" w:ascii="Times New Roman" w:hAnsi="Times New Roman"/>
                <w:iCs/>
                <w:color w:val="000000"/>
              </w:rPr>
              <w:t>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9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 </w:t>
            </w: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Первомайском сельском поселении» муниципальной программы Первомай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7.2.00.292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.3.00.290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текущий ремонт и содержание объектов коммунального хозяйства в рамках подпрограммы « Мероприятия в области коммунального хозяйства 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.1.00.290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ремонт и содержание сетей уличного освещ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.2.00.290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2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>
          <w:trHeight w:val="286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.2.00.2907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30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40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озеленение территории посел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.2.00.290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7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7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содержание мест захорон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.2.00.290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8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48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8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содержание мест захорон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.2.00.290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85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7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прочие мероприятия по благоустройству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.2.00.291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15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20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1"/>
                <w:szCs w:val="21"/>
              </w:rPr>
              <w:t>Расходы на прочие мероприятия по благоустройству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.2.00.291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85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1"/>
                <w:szCs w:val="21"/>
              </w:rPr>
              <w:t>Расходы на обеспечение комплексного развития сельских территорий на реализацию общественно значимых проектов по благоустройству сельских поселений в рамках подпрограммы "Благоустройство" муниципальной программы Первомайского сельского поселения "Обеспечение качественными жилищно-коммунальными услугами населения Первомайского сельского поселения"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.2.00.L576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5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1"/>
                <w:szCs w:val="21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9.9.00.890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5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1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1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1"/>
                <w:szCs w:val="21"/>
              </w:rPr>
              <w:t>Расходы на обеспечение дополнительного профессионального образования муниципальных служащих и лиц, замещающих муниципальные должности в рамках подпрограммы «Развитие муниципальной службы в Первомайском сельском поселении, дополнительное профессиональное образование лиц, занятых в системе местного самоуправления» муниципальной программы Первомай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2.1.00.291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1"/>
                <w:szCs w:val="21"/>
              </w:rPr>
              <w:t>Расходы на обеспечение деятельности (оказание услуг) муниципальных учреждений в рамках подпрограммы «Развитие культурно - досуговой деятельности» муниципальной программы  Первомай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8.1.00.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6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5 33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5 136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4 450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1"/>
                <w:szCs w:val="21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Первомай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8.1.00.291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6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8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1"/>
                <w:szCs w:val="21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"Развитие культурно-досуговой деятельности муниципальной программы Первомайского сельского поселения "Развитие культуры"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8.1.00.293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6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5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 </w:t>
            </w: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0,0 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1"/>
                <w:szCs w:val="21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Первомай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9.1.00.190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08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08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680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0:27:00Z</dcterms:created>
  <dc:creator>User</dc:creator>
  <dc:description/>
  <cp:keywords/>
  <dc:language>en-US</dc:language>
  <cp:lastModifiedBy>Пользователь</cp:lastModifiedBy>
  <cp:lastPrinted>2021-12-21T15:11:00Z</cp:lastPrinted>
  <dcterms:modified xsi:type="dcterms:W3CDTF">2021-12-21T12:12:00Z</dcterms:modified>
  <cp:revision>64</cp:revision>
  <dc:subject/>
  <dc:title/>
</cp:coreProperties>
</file>