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86  от  01.04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3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3105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113 9999999 831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нение судебных актов по иска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203 99 9 5118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51 0502 0512906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4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ремонт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4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технического плана сооружения (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х. Новоспасовка) для постановки на кадастровый уче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801 081 0059 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асходы на обеспечение деятельности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4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113 9999999 831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ение судебных актов по иска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203 99 9 5118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951 0502 0512906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4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ремонт водопроводных сете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4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готовление технического плана сооружения (водопров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х. Новоспасовка) для постановки на кадастровый уче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801 081 0059 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асходы на обеспечение деятельности муниципальных учрежде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сектора экономики и финансов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4-09T17:58:00Z</cp:lastPrinted>
  <dcterms:modified xsi:type="dcterms:W3CDTF">2014-04-09T13:58:00Z</dcterms:modified>
  <cp:revision>53</cp:revision>
  <dc:subject/>
  <dc:title>Пояснительная записка</dc:title>
</cp:coreProperties>
</file>