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сельского поселения «О внесен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 в решение Собрания депутатов Первомай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от  21.12.2012 года № 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 бюджете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014 и 2015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Первомайского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3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4 и 2015 годов»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Первомай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218,3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18,3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18,3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18,3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6,3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516,3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516,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51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4:57:00Z</dcterms:created>
  <dc:creator>Первомайское сп</dc:creator>
  <dc:description/>
  <cp:keywords/>
  <dc:language>en-US</dc:language>
  <cp:lastModifiedBy>Первомайское сп</cp:lastModifiedBy>
  <cp:lastPrinted>2013-06-26T11:03:00Z</cp:lastPrinted>
  <dcterms:modified xsi:type="dcterms:W3CDTF">2013-09-06T08:16:00Z</dcterms:modified>
  <cp:revision>19</cp:revision>
  <dc:subject/>
  <dc:title/>
</cp:coreProperties>
</file>