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 xml:space="preserve">к решению Собрания депутатов  от 26.04.2013 года  № 40  «О внесении изменений в решение Собрания </w:t>
      </w:r>
    </w:p>
    <w:p>
      <w:pPr>
        <w:pStyle w:val="Normal"/>
        <w:ind w:left="-284" w:hanging="0"/>
        <w:rPr/>
      </w:pPr>
      <w:r>
        <w:rPr/>
        <w:t xml:space="preserve">              </w:t>
      </w:r>
      <w:r>
        <w:rPr/>
        <w:t>депутатов Первомайского сельского поселения от 21.12.2012 года № 16 «О бюджете Первомайского сельского</w:t>
      </w:r>
    </w:p>
    <w:p>
      <w:pPr>
        <w:pStyle w:val="Normal"/>
        <w:ind w:left="-284" w:hanging="0"/>
        <w:rPr/>
      </w:pPr>
      <w:r>
        <w:rPr/>
        <w:t xml:space="preserve">              </w:t>
      </w:r>
      <w:r>
        <w:rPr/>
        <w:t>поселения Миллеровского района на 2013 год и плановый период 2014 и 2015 годов»</w:t>
      </w:r>
    </w:p>
    <w:p>
      <w:pPr>
        <w:pStyle w:val="Heading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1.1. 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 2013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413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13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954"/>
                              <w:gridCol w:w="1248"/>
                              <w:gridCol w:w="2847"/>
                              <w:gridCol w:w="1701"/>
                              <w:gridCol w:w="1559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4 0020400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договоров по текущему ремонту авто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договоров на оказание услуг по проведению техосмотра 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+ 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4 0020400 8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 на уплату налогов и сборов в бюджеты всех уровн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пеней, штраф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+ 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+3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+3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ремонт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+3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7953004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мобилизация бродячих соба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7953003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+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+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ержание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+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7951005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3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3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смет на текущий ремонт зданий СД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3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25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954"/>
                        <w:gridCol w:w="1248"/>
                        <w:gridCol w:w="2847"/>
                        <w:gridCol w:w="1701"/>
                        <w:gridCol w:w="1559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4 0020400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договоров по текущему ремонту автотранспортных средст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договоров на оказание услуг по проведению техосмотра транспортных средст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 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4 0020400 8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 на уплату налогов и сборов в бюджеты всех уровн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пеней, штраф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 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+3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+3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ремонт водопроводных сет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3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7953004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мобилизация бродячих соба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7953003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+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+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ние мест захорон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7951005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3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3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смет на текущий ремонт зданий СД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3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2:00Z</dcterms:created>
  <dc:creator>414</dc:creator>
  <dc:description/>
  <cp:keywords/>
  <dc:language>en-US</dc:language>
  <cp:lastModifiedBy>Первомайское сп</cp:lastModifiedBy>
  <cp:lastPrinted>2013-04-26T11:41:00Z</cp:lastPrinted>
  <dcterms:modified xsi:type="dcterms:W3CDTF">2013-04-26T12:11:00Z</dcterms:modified>
  <cp:revision>4</cp:revision>
  <dc:subject/>
  <dc:title>Пояснительная записка</dc:title>
</cp:coreProperties>
</file>