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1026"/>
        <w:gridCol w:w="7560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 от 21.12.2012 года № 16 «О бюджете Первомайского сельского поселения Миллеровского района на 2013 год и на плановый период 2014 и 2015 годов»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1026"/>
        <w:gridCol w:w="7560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Первомайского сельского поселения Миллеровского района на 2013 год и на плановый период 2014 и 2015 годов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  <w:br/>
        <w:t>ПЕРВОМАЙСКОГО СЕЛЬСКОГО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24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>
          <w:trHeight w:val="80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52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1:00Z</dcterms:created>
  <dc:creator>Zver</dc:creator>
  <dc:description/>
  <cp:keywords/>
  <dc:language>en-US</dc:language>
  <cp:lastModifiedBy>Первомайское сп</cp:lastModifiedBy>
  <cp:lastPrinted>2012-06-22T16:14:00Z</cp:lastPrinted>
  <dcterms:modified xsi:type="dcterms:W3CDTF">2013-02-19T06:23:00Z</dcterms:modified>
  <cp:revision>13</cp:revision>
  <dc:subject/>
  <dc:title>п</dc:title>
</cp:coreProperties>
</file>