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 разграничена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собственности поселений  (за 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99,4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52,3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3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7782,2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2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2,2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3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3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39,6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03-03T08:00:00Z</dcterms:modified>
  <cp:revision>65</cp:revision>
  <dc:subject/>
  <dc:title>                   Приложение 1</dc:title>
</cp:coreProperties>
</file>