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746"/>
        <w:gridCol w:w="138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 видам расходов классификации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омайского сельского поселения Миллеровского района 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2,9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3,9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1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”Пожарная безопасность и защита населения и территории Миллеровского района от чрезвычайных ситуаций на 2011-2013 годы ”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е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е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44,6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62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 местных администраций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области коммунального хозяйств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 регулирования рынков сельскохозяйственной продукции, сырья и продовольствия в Ростовской области  на 2010-2013 годы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2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25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2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0,7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56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,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1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14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долгосрочная программа «Культура Дона( 2010-2012 годы)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15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39,8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53:00Z</dcterms:created>
  <dc:creator>User</dc:creator>
  <dc:description/>
  <cp:keywords/>
  <dc:language>en-US</dc:language>
  <cp:lastModifiedBy>User</cp:lastModifiedBy>
  <cp:lastPrinted>2011-02-15T08:11:00Z</cp:lastPrinted>
  <dcterms:modified xsi:type="dcterms:W3CDTF">2011-05-12T08:00:00Z</dcterms:modified>
  <cp:revision>97</cp:revision>
  <dc:subject/>
  <dc:title>Приложение 8</dc:title>
</cp:coreProperties>
</file>