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245"/>
        <w:gridCol w:w="1116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внесении изменений в решение Собрания депутатов Первомай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от 13.12.2010 года  № 85 «О бюджет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« О бюджете Первомайского сельского  поселенияМиллеровского района на 2011 год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ы иных  межбюджетных трансфертов, предоставляемых из бюджета Первомайского сель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11г.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7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7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Иные межбюджетные трансферты на финансирование расходов по подготовке и утверждению документов территориального планирования  (генеральный план) поселения; 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>по подготовке и утверждению местных нормативов градостроительного проектирования поселения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>по подготовке и утверждению правил землепользования и застройки 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 утверждению подготовленной на основании документов  территориального планирования поселения  документации по планировке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 согласованию переустройства и перепланировки жилых помещений;</w:t>
            </w:r>
          </w:p>
          <w:p>
            <w:pPr>
              <w:pStyle w:val="Normal"/>
              <w:jc w:val="both"/>
              <w:rPr/>
            </w:pPr>
            <w:r>
              <w:rPr/>
              <w:t>по установлению и изменению адресов и адресных ориентиров  объектам адресации, расположенным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 подготовке, утверждению и выдаче градостроительных планов земельных участков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разработки планов реализации документов территориального планирования (генерального плана поселения), осуществление контроля  за их выполнением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 содержания и организации деятельности аварийно-спасательного формирования  расположенного на территории по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5,5</w:t>
            </w:r>
          </w:p>
        </w:tc>
      </w:tr>
      <w:tr>
        <w:trPr>
          <w:trHeight w:val="45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pacing w:val="-2"/>
              </w:rPr>
              <w:t xml:space="preserve"> на организацию  библиотечного обслуживания на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7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2:00Z</dcterms:created>
  <dc:creator>GHOST</dc:creator>
  <dc:description/>
  <cp:keywords/>
  <dc:language>en-US</dc:language>
  <cp:lastModifiedBy>User</cp:lastModifiedBy>
  <cp:lastPrinted>2011-03-29T16:45:00Z</cp:lastPrinted>
  <dcterms:modified xsi:type="dcterms:W3CDTF">2011-04-25T06:22:00Z</dcterms:modified>
  <cp:revision>21</cp:revision>
  <dc:subject/>
  <dc:title>РОССИЙСКАЯ ФЕДЕРАЦИЯ</dc:title>
</cp:coreProperties>
</file>