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4 год и на плановый период 2025 и 2026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708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 7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2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4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 7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2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4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0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6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33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.00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2.00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3.00.2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1.00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2.00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1.00.8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.1.00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1.00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1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резервного фонда Правительства Ростовской области 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1.00.7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.00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4-08-26T16:24:00Z</cp:lastPrinted>
  <dcterms:modified xsi:type="dcterms:W3CDTF">2024-11-14T14:16:00Z</dcterms:modified>
  <cp:revision>118</cp:revision>
  <dc:subject/>
  <dc:title/>
</cp:coreProperties>
</file>