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6.12.2023 года № 12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на 2024 год</w:t>
      </w:r>
    </w:p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м Первомайского сельского поселения и непрограммным направлениям деятельности),  группам и (подгруппам) видов расходов классификации расходов бюджетов на 2024 год и на плановый период 2025 и 2026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2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60"/>
        <w:gridCol w:w="550"/>
        <w:gridCol w:w="1481"/>
        <w:gridCol w:w="909"/>
        <w:gridCol w:w="992"/>
        <w:gridCol w:w="950"/>
        <w:gridCol w:w="1065"/>
      </w:tblGrid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95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799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46,7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92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554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5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3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39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7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6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33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6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29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723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7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7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.00.291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-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52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291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291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2.00.292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290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8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.00.290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97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851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.291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93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11,9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63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35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9,9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005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7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63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79,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1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митие культуры"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3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0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5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71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.00.19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4-11-26T15:57:00Z</cp:lastPrinted>
  <dcterms:modified xsi:type="dcterms:W3CDTF">2024-11-26T12:59:00Z</dcterms:modified>
  <cp:revision>149</cp:revision>
  <dc:subject/>
  <dc:title/>
</cp:coreProperties>
</file>