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6.12.2023 года № 12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иллеровского района 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ервомайского сельского поселения Миллеровского района на 2024 год и на плановый период 2025 и 2026 год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567"/>
        <w:gridCol w:w="605"/>
        <w:gridCol w:w="1522"/>
        <w:gridCol w:w="708"/>
        <w:gridCol w:w="1126"/>
        <w:gridCol w:w="992"/>
        <w:gridCol w:w="100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 9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28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44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ПЕРВОМАЙ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 9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28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44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6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33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2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2.00.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0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.00.2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.00.2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.00.2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2.00.29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3.00.29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.00.2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2.00.2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.00.2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6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79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29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.00.29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.00.1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27:00Z</dcterms:created>
  <dc:creator>User</dc:creator>
  <dc:description/>
  <cp:keywords/>
  <dc:language>en-US</dc:language>
  <cp:lastModifiedBy>Пользователь</cp:lastModifiedBy>
  <cp:lastPrinted>2024-05-22T10:38:00Z</cp:lastPrinted>
  <dcterms:modified xsi:type="dcterms:W3CDTF">2024-05-22T07:40:00Z</dcterms:modified>
  <cp:revision>80</cp:revision>
  <dc:subject/>
  <dc:title/>
</cp:coreProperties>
</file>