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5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к решению Собрания депутатов Первомайского сельского поселения 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брания депутатов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9.12.2021 года № 23 «О бюджете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леровского района на 2022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7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1481"/>
        <w:gridCol w:w="546"/>
        <w:gridCol w:w="460"/>
        <w:gridCol w:w="550"/>
        <w:gridCol w:w="888"/>
        <w:gridCol w:w="888"/>
        <w:gridCol w:w="888"/>
      </w:tblGrid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367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95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468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397,6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755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137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343,7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755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137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343,7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881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49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697,1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16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7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6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29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,4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72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29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842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8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Благоустрой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8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7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7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7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29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29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886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113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850,8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886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113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850,8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5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941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509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146,6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роведение независимой оценки качества условий оказания услуг муниципальных учреждений культуры Первомайского сельского поселения в рамках подпрограммы «Развитие культурно-досуговой деятельности» муниципальной программы Первомайского сельского поселения «Развитие культуры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1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843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5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3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4,2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6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,6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19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,6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.0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6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7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1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1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резервного фонда Администрации Первомай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 (Резервные средства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1.00.92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непрограммные рас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5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7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1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7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,8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,8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,6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,4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,4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92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5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7,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2-05-23T11:14:00Z</cp:lastPrinted>
  <dcterms:modified xsi:type="dcterms:W3CDTF">2022-08-22T13:49:00Z</dcterms:modified>
  <cp:revision>80</cp:revision>
  <dc:subject/>
  <dc:title/>
</cp:coreProperties>
</file>