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омайского сельского поселения «О внесен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й в решение Собрания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майского сельского поселения от 29.12.2020 года № 24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 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ллеровского района на 2021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иллеровского района  на 2021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омственная структура расходов бюджета Первомайского сельского поселения Миллер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 год и на плановый период 2022 и 2023 год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1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1"/>
        <w:gridCol w:w="567"/>
        <w:gridCol w:w="605"/>
        <w:gridCol w:w="1522"/>
        <w:gridCol w:w="574"/>
        <w:gridCol w:w="984"/>
        <w:gridCol w:w="992"/>
        <w:gridCol w:w="1000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МИНИСТРАЦИЯ ПЕРВОМАЙ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7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 508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 057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001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 2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 246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 250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7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90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8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29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8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9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723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890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7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7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890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7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7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роведение выборов депутатов Собрания депутатов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920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291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999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Первомайского сельского поселения» муниципальной программы Первомай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6.1.00.291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>
          <w:trHeight w:val="20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920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81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40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13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13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9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8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.1.00.291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.1.00.291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.1.00.2917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</w:rPr>
              <w:t>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9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Первомай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7.2.00.292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3.00.29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текущий ремонт и содержание объектов коммунального хозяйства в рамках подпрограммы « Мероприятия в области коммунального хозяйства 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1.00.290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ремонт и содержание сетей уличного освещ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2.00.290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>
          <w:trHeight w:val="28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2.00.2907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30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40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озеленение территории посел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2.00.290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7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7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2.00.290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8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8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2.00.290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2.00.29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15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20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1"/>
                <w:szCs w:val="21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2.00.29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1"/>
                <w:szCs w:val="21"/>
              </w:rPr>
              <w:t>Расходы на обеспечение комплексного развития сельских территорий на реализацию общественно значимых проектов по благоустройству сельских поселений в рамках подпрограммы "Благоустройство" муниципальной программы Первомайского сельского поселения "Обеспечение качественными жилищно-коммунальными услугами населения Первомайского сельского поселения"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2.00.L576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1"/>
                <w:szCs w:val="21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890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1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1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1"/>
                <w:szCs w:val="21"/>
              </w:rPr>
              <w:t>Расходы на обеспечение дополнительного профессионального образования муниципальных служащих и лиц, замещающих муниципальные должности в рамках подпрограммы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 муниципальной программы Первомай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2.1.00.29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1"/>
                <w:szCs w:val="21"/>
              </w:rPr>
              <w:t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 Первомай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.1.00.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 3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 136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 450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1"/>
                <w:szCs w:val="21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Первомай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.1.00.291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6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8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1"/>
                <w:szCs w:val="21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"Развитие культурно-досуговой деятельности муниципальной программы Первомайского сельского поселения "Развитие культуры"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.1.00.293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0,0 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1"/>
                <w:szCs w:val="21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9.1.00.19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8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8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680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27:00Z</dcterms:created>
  <dc:creator>User</dc:creator>
  <dc:description/>
  <cp:keywords/>
  <dc:language>en-US</dc:language>
  <cp:lastModifiedBy>Пользователь</cp:lastModifiedBy>
  <cp:lastPrinted>2021-02-24T11:35:00Z</cp:lastPrinted>
  <dcterms:modified xsi:type="dcterms:W3CDTF">2021-09-07T07:09:00Z</dcterms:modified>
  <cp:revision>55</cp:revision>
  <dc:subject/>
  <dc:title/>
</cp:coreProperties>
</file>