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«О внес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в решение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 от 29.12.2020 года № 2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Первомайского сельского поселения Милле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1"/>
        <w:gridCol w:w="567"/>
        <w:gridCol w:w="605"/>
        <w:gridCol w:w="1522"/>
        <w:gridCol w:w="574"/>
        <w:gridCol w:w="984"/>
        <w:gridCol w:w="992"/>
        <w:gridCol w:w="100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ПЕРВОМАЙ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50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057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 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24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25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9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8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92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29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>
          <w:trHeight w:val="20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3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3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3.00.2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1.00.2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>
          <w:trHeight w:val="28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3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15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"Благоустройство" муниципальной программы Первомайского сельского поселения "Обеспечение качественными жилищно-коммунальными услугами населения Первомай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L57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 3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 13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450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8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0,0 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8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1-02-24T11:35:00Z</cp:lastPrinted>
  <dcterms:modified xsi:type="dcterms:W3CDTF">2021-11-16T10:11:00Z</dcterms:modified>
  <cp:revision>57</cp:revision>
  <dc:subject/>
  <dc:title/>
</cp:coreProperties>
</file>