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«О внес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 в решение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 от 29.12.2020 года № 24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леровского района на 2021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9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506"/>
        <w:gridCol w:w="574"/>
        <w:gridCol w:w="500"/>
        <w:gridCol w:w="605"/>
        <w:gridCol w:w="959"/>
        <w:gridCol w:w="959"/>
        <w:gridCol w:w="959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367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9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50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57,4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07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99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995,3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7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99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995,3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26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246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250,9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5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9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86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29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,2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.1.00.29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2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2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576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2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6,9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Мероприятия в области коммунального хозяйства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3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1.00.2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3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Благоустройство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37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2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6,9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2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9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0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0,7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5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7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5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,1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0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"Благоустройство" муниципальной программы Первомайского сельского поселения "Обеспечение качественными жилищно-коммунальными услугами населения Первомайского сельского поселения" (Иные межбюджетные трансферт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L57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>
          <w:trHeight w:val="466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Межевание земельных участков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3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3.00.2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.1.00.2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рофилактика экстремизма и терроризма в Первомайском сельском поселении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2.00.29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090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173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488,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090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173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488,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384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136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450,5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2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,1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7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8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8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8,0 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3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0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8,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3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0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48,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7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3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3,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,7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9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1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,3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92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6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01:00Z</dcterms:created>
  <dc:creator>User</dc:creator>
  <dc:description/>
  <cp:keywords/>
  <dc:language>en-US</dc:language>
  <cp:lastModifiedBy>Пользователь</cp:lastModifiedBy>
  <cp:lastPrinted>2021-06-10T15:18:00Z</cp:lastPrinted>
  <dcterms:modified xsi:type="dcterms:W3CDTF">2021-11-26T12:32:00Z</dcterms:modified>
  <cp:revision>4</cp:revision>
  <dc:subject/>
  <dc:title/>
</cp:coreProperties>
</file>